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670427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635295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